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ndition Verite Installation and Release Not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ab/>
      </w:r>
      <w:r>
        <w:rPr>
          <w:rFonts w:eastAsia="Times New Roman" w:cs="Times New Roman" w:ascii="Times New Roman" w:hAnsi="Times New Roman"/>
        </w:rPr>
        <w:t xml:space="preserve">There are 2 problems with installing Rendition Verite cards on a Win95 system.   First, There is a hardware bug with the on-board VGA chip that prevents it from working properly on a system with any other VGA chips installed.    This includes VGA chips on the mother-board.    You must install the Rendition Verite card on a clean system with no other VGA cards other than the display card it is replac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econd,  There is a bug in Win95 that prevents automatic dectection and installation of PCI Display cards.   You can get around this by making sure you don't allow Windows to automatically install the card for you but always choose to install the drivers from the DirectX 2.0 CD-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lean Install</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Install DirectX 2.0 from the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Turn off you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Replace your current display card with the Rendition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   Turn on you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te:   If it boots to a black screen from which it never seems to return, you probab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tab/>
        <w:t>have another VGA chip installed on the motherboard or another Display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tab/>
        <w:t>still in the machine, Remove the other display card or try installing on a different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   Boot into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6.   Windows will prompt you with a  'New Hardware Found' dial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  There should be another dialog box behind this c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ndition Ver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8.   If the dialog gives you any options on where to install from, please choose 'Install from </w:t>
        <w:tab/>
        <w:tab/>
        <w:t>Manufacturer's disk' and click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9.   Windows will prompt you with 'Please Install Driver's Disk'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0.   Click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1.   Windows  will prompt you with an 'New Hardware found'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2.  Click on the edit box labeled 'Copy files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2.  Make sure your Direct X 2.0 CD-ROM is in your CD-ROM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1.  Type the path to the microsoft rendition dri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on the DirectX 2.0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For example:    D:\SDK\Redist\DirectX\Drivers\Display\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Note:   Be sure to replace the drive letter 'D' above with the drive l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of the DirectX 2.0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2.   Click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Note:  If a dialog pops up warning you about any file being older than the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currently on the disk.   Click on the 'No' button each time it do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 xml:space="preserve">13. </w:t>
      </w:r>
      <w:r>
        <w:rPr>
          <w:rFonts w:eastAsia="Times New Roman" w:cs="Times New Roman" w:ascii="Times New Roman" w:hAnsi="Times New Roman"/>
          <w:b/>
          <w:bCs/>
        </w:rPr>
        <w:t xml:space="preserve"> When it prompts you to restart, click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14.  Allow the computer to reb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5.   You should now be running on the Renditon Verite Card in 640 x 480 x 16 resol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6.   If the computer complains about a hardware conflict, you will ne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lete the previous display driver from the system.   Do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 Click on the start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b. Click on the  'Settings' menu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 Click on the 'Control Panel' menu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d. Double click on the 'System'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 Click on the 'Device Manager'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f.  Double click on the Display Adapaters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g. Click on any device driver that is not a Rendition Ver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 Hit the delete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i.  Click on the 'Yes' button to confi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j.  If the computer offers to restart, click on the 'No'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k.  repeat steps f-j as long as their other dri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  Click on the OK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m.  If it offers to restart, click on the  'Yes'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n.   When it restarts, the Rendition card should be working </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6.   If you have any other problems, try the following proced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after installing you are having problems booting into Win95 then you probably allowed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utomatically install and the drivers are not properly inst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how to get around the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   Driver not working properly after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oot into Safe mode (which should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Turn on you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Wait til you hear a b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Hit the F8 function key immedia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   You should now be at  a DOS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   Choose the  'Safe Mode' or 'Safe Mode with network support' menu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   The computer should now boot into Safe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Delete all driver devices from the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Click on the 'Start'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Click on the 'Settings' menu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Click on the 'Control Panel' menu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  Double click on the 'System'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  Click on the 'Device Manager'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  Double click on the 'Display adapters'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7.  Delete each display device listed by selecting the item with the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hitting the 'delete' key on your key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8.  Hit the OK butt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9.  When it prompts you to restart the system, choose the 'NO' butt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   Delete all other drivers from the regis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click on the 'Start'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choose the 'Run...' menu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type in 'RegEdit' in the edit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  Hit return to launch RegE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  Double click on the HKEY_LOCAL_MACHINE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  Double click on the 'Enum'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7.  Double click on the PCI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8.  You should see a list of Vendor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9.  Be caref ul to only delete 'Display'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0.  Double click on each vendor (VEN_???)  key in 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Double click on each (BUS_???) sub key in 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Look for a 'Class' key in the right pan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 If the 'Class' key has a value of 'Display' then it should be delet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 xml:space="preserve">  Else leave it al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1.  Delete each Display device by selecting the vendor key (VEN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nd hitting the 'Delete' key on your key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   Install the Renditon dri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Insert the DirectX 2.0 CD-ROM into your CD-ROM drive, if it isn't there al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Click on the 'Start'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Click on the 'Settings' menu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  Click on the 'Control Panel' menu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  Double click on the 'Add New Hardwar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  Click on the 'Next' butt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7.  On the 'Do you want Windows to search for your new Hardware' pag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click on the 'No' response and then click on the 'Next'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8.  Double click on the 'Display Adapters'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9.  Click on the 'Have Disk'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0.  Click on the edit box labeled 'Copy Manufacturers files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1.  Type the path to the microsoft drivers setup information file (msddraw.in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on the DirectX 2.0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For example:    D:\SDK\Redist\DirectX\Drivers\Display\MSDDRAW.IN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Note:   Be sure to replace the drive letter 'D' above with the drive l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of the DirectX 2.0 CD-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2.   Click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Note:  If a dialog pops up warning you about these files being older than th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currently on the disk.   Click on the 'No' button each time it do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 xml:space="preserve">13. </w:t>
      </w:r>
      <w:r>
        <w:rPr>
          <w:rFonts w:eastAsia="Times New Roman" w:cs="Times New Roman" w:ascii="Times New Roman" w:hAnsi="Times New Roman"/>
          <w:b/>
          <w:bCs/>
        </w:rPr>
        <w:t xml:space="preserve"> When it prompts you to restart, click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14.  Allow the computer to reb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5.   You should now be running on the Renditon Verite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   If after all this it is still not working, you probably have a VGA chip on the motherboard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ndition Card is conflicting with...    Try installing to a different machi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lease 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   Running Full-Screen DOS boxes or applications results in a black scree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DOS box or DOS application is actually there but it can't be seent because of a bug in the Hardware BIOS.    To exit a DOS box,  type the word 'exit' and hit the 'enter' key to return to windows from the DOS box.    To exit a DOS application, hit the &lt;ALT-TAB&gt; key combination to return to windows where the application can be killed from the 'Close Program' dialog box accessed by hitting &lt;CTRL-ALT-DELETE&gt; on the key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is a TSR DOS program VB102F.COM that fixes this problem by replacing the hardware BIOS with an updated Software BIOS at run-time.   This file should have already been installed to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directory (typically C:\WINDOWS\SYSTEM\VB102F.COM).   If not, it is located on your  DirectX 2.0 CD-ROM and can be copied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   D:\SDK\Redist\DirectX\Drivers\Display\bin\vb102f.com c:\windows\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date the AUTOEXEC.BAT file to include the following line and then reb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WINDOWS\SYSTEM\VB102F.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UTOEXEC.BAT file is usually located on your boot drive (typically C:\AUTOEXEC.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ill load and replace the hardware bios with the software bios each time you boot into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 to remove this line from your AutoExec.Bat file if you update to a newer Rendition Board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Display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also get a more current version of this file directly from Rendition Inc.    The Internet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WWW.RENDITION.COM.   The FTP site is FTP@RENDITION.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  Visual Artifa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visual artficats are the results of bugs in the current hard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Random colored dots (usually yellow) appear on the screen when redrawing window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The edges of the screen and windows appear to shi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This is especially noticable in 800x600 display m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The work around is to avoid using 800x600 display m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Random horizonal lines (usually black) appear randomly on the screen (usually near the right side of th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This is especially noticable in 640 x 480 display mod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The problem appears to be aggravated by running DirectDraw ap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The work around is to run in 1024 x 768 modes.  The problem still app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is less notic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problems should all be fixed in the next release of the Rendition Production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   VGA chip incompat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a VGA chip bug with the Rendition Verite card that prevents it from co-exi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a machine with another VGA card installed or on the mother-board, even if they are properly disab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means that you can only install the Rendition Verite card on a system where the Rend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d is the only display device or is replacing the only display device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   Direct3D drawing in 8,32 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ndition Verite chip by design only does Direct3D rendering in 16 Bit per pixel mode (BPP).   This means that if your GDI display mode is currently set to 8 or 32 BPP's color resolution, that when you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run a Direct3D application, it will try to change to 640x480x16 full-screen mode in order to run properly.   This should work just fine on a 4 Meg Rendition card.   But, may not work on a 2 Meg card as there isn't enough memory for all the buffers at 640x480x16 (Front, Back, Z-buffer, Textures, etc).   The work-around on 2 Meg cards is to switch to a 16 BPP color resolution and run the Direct3D apps in a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   My Direct3D application keeps saying it doesn't have enough memory to load the Z-buffer or the tex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using a 2 Meg card there may not be enough memory to do 640 x 480 x 16 D3D full-screen rendering.    If your application will allow it, try turning off Z-Buffering and/or textures.   Also, Consider upgrading to 4 Meg on your c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using a 4 Meg card try using a lower resolution like 640 x 480 x 16.    There is not enough memory to do higher resolutions like 800 x 600 or 10248 x 768 when using a Z-buffer and textures simultan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   D3D Transparent Textures aren't working</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nother hardware bug.    Turn on Bi-linear texture filtering, if your application allow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uld fix the probl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